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565</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HAZARDOUS MATERIALS PROCED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w:t>
        <w:tab/>
        <w:tab/>
        <w:t>HAZARDOUS MATERIALS PROCED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Except as otherwise specified, in the event Contractor encounters on the Project site material reasonably believed to be asbestos, polychlorinated biphenyl (PCB), or other hazardous materials which have not been rendered harmless, Contractor shall immediately stop Work in the area affected and report the condition to University and University's Representative in writing.  The Work in the affected area shall not thereafter be resumed except by written agreement of University and Contractor if in fact the material is asbestos, PCB, or other hazardous materials and has not been rendered harmless.  The Work in the affected area shall be resumed in the absence of asbestos, PCB, or other hazardous materials, or when such materials have been rendered harmles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 xml:space="preserve">January 2, 1996 </w:t>
      <w:tab/>
      <w:t>01565-1</w:t>
      <w:tab/>
      <w:t>HAZARDOUS MATERIALS PROCED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5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1"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