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155</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UNIT PRI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eastAsia="" w:cs=""/>
        </w:rPr>
      </w:pPr>
      <w:r>
        <w:rPr>
          <w:rFonts w:eastAsia="" w:cs=""/>
        </w:rPr>
        <w:t>1.1</w:t>
        <w:tab/>
        <w:tab/>
        <w:t>DESCRIP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1</w:t>
        <w:tab/>
        <w:tab/>
        <w:t>Unit price quotations are to inserted in the appropriate spaces in the Bid Form for each unit price item of Work described herei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2</w:t>
        <w:tab/>
        <w:tab/>
        <w:t>Unit prices stated in the Agreement shall be used to compute adjustments of the Contract Sum for approved unit price items of Work.  Such adjustments shall be made by Change Orde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3</w:t>
        <w:tab/>
        <w:tab/>
        <w:t>Unit prices shall include all labor, materials, tools, and equipment; all other direct and indirect costs necessary to complete the item of Work and to coordinate the unit price Work with adjacent work; and shall include all overhead and profit.  Contractor shall accept compensation computed in accordance with the unit prices as full compensation for furnishing such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4</w:t>
        <w:tab/>
        <w:tab/>
        <w:t>Compensation will be paid for those items of Work described in Article 2.1, Unit Pri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eastAsia="" w:cs=""/>
        </w:rPr>
      </w:pPr>
      <w:r>
        <w:rPr>
          <w:rFonts w:eastAsia="" w:cs=""/>
        </w:rPr>
        <w:t>1.2</w:t>
        <w:tab/>
        <w:tab/>
        <w:t>SPECIFIED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1</w:t>
        <w:tab/>
        <w:tab/>
        <w:t>Applicable Sections of the Specifications describe the materials and methods required under the various unit price items of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w:t>
        <w:tab/>
        <w:tab/>
        <w:t>PRODUC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eastAsia="" w:cs=""/>
        </w:rPr>
      </w:pPr>
      <w:r>
        <w:rPr>
          <w:rFonts w:eastAsia="" w:cs=""/>
        </w:rPr>
        <w:t>2.1</w:t>
        <w:tab/>
        <w:tab/>
        <w:t>UNIT PRI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1</w:t>
        <w:tab/>
        <w:tab/>
        <w:t>List of Unit Price Items and Descrip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 xml:space="preserve">No. </w:t>
      </w:r>
      <w:ins w:id="0" w:author="Unknown Author" w:date="0-00-00T00:00:00Z">
        <w:r>
          <w:rPr>
            <w:rFonts w:eastAsia="" w:cs=""/>
          </w:rPr>
          <w:t>{          }</w:t>
        </w:r>
      </w:ins>
      <w:r>
        <w:rPr>
          <w:rFonts w:eastAsia="" w:cs=""/>
        </w:rPr>
        <w:t xml:space="preserve">  </w:t>
      </w:r>
      <w:ins w:id="1" w:author="Unknown Author" w:date="0-00-00T00:00:00Z">
        <w:r>
          <w:rPr>
            <w:rFonts w:eastAsia="" w:cs=""/>
          </w:rPr>
          <w:t>{PROVIDE DESCRIPTION}</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ins w:id="2" w:author="Unknown Author" w:date="0-00-00T00:00:00Z">
        <w:r>
          <w:rPr>
            <w:rFonts w:eastAsia="" w:cs=""/>
          </w:rPr>
          <w:t>{REPEAT THE ABOVE FOR EACH SUCCESSIVE UNIT PRICE.}</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w:t>
        <w:tab/>
        <w:tab/>
        <w:t>EXECU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eastAsia="" w:cs=""/>
        </w:rPr>
      </w:pPr>
      <w:r>
        <w:rPr>
          <w:rFonts w:eastAsia="" w:cs=""/>
        </w:rPr>
        <w:t>3.1</w:t>
        <w:tab/>
        <w:tab/>
        <w:t>ADVANCED COORDIN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3.1.1</w:t>
        <w:tab/>
        <w:tab/>
        <w:t xml:space="preserve">Immediately notify University's Representative when conditions require the use of unit price items of Work No(s). </w:t>
      </w:r>
      <w:ins w:id="3" w:author="Unknown Author" w:date="0-00-00T00:00:00Z">
        <w:r>
          <w:rPr>
            <w:rFonts w:eastAsia="" w:cs=""/>
          </w:rPr>
          <w:t>{          }</w:t>
        </w:r>
      </w:ins>
      <w:r>
        <w:rPr>
          <w:rFonts w:eastAsia="" w:cs=""/>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2</w:t>
        <w:tab/>
        <w:tab/>
        <w:t>The applicability of, measurement methods for, documentation of, and the final adjustment of the Contract Sum for unit price items of Work shall be determined by University's Representative.</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3.1.3</w:t>
        <w:tab/>
        <w:tab/>
        <w:t xml:space="preserve">After performing unit price items of Work No(s). </w:t>
      </w:r>
      <w:ins w:id="4" w:author="Unknown Author" w:date="0-00-00T00:00:00Z">
        <w:r>
          <w:rPr>
            <w:rFonts w:eastAsia="" w:cs=""/>
          </w:rPr>
          <w:t>{          }</w:t>
        </w:r>
      </w:ins>
      <w:r>
        <w:rPr>
          <w:rFonts w:eastAsia="" w:cs=""/>
        </w:rPr>
        <w:t xml:space="preserve"> as directed by University's Representative, Contractor shall take necessary measurements in the presence of University's Representative and shall submit calculations of quantities to University's Representative for approval.  Contractor shall notify University's Representative 1 day in advance of taking measurements.</w:t>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155-PAGE</w:t>
      <w:tab/>
      <w:t>UNIT PRI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1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5"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6"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