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15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MEASUREMENT &amp; PAYMENT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MEASUREMENT &amp; PAYMENT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150-PAGE</w:t>
      <w:tab/>
      <w:t>MEASUREMENT &amp; PAYMENT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1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