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60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MATERIAL AND EQUIP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w:t>
        <w:tab/>
        <w:tab/>
        <w:t>All material and equipment incorporated in the Work shall b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1</w:t>
        <w:tab/>
        <w:tab/>
        <w:t>New.</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2</w:t>
        <w:tab/>
        <w:tab/>
        <w:t>In condition acceptable to University's Representativ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3</w:t>
        <w:tab/>
        <w:tab/>
        <w:t>Suitable for intended us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w:t>
        <w:tab/>
        <w:tab/>
        <w:t>Keep materials clean, dry, and undamag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w:t>
        <w:tab/>
        <w:tab/>
        <w:t>TRANSPORTATION AND HANDL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1</w:t>
        <w:tab/>
        <w:tab/>
        <w:t>Deliver manufactured products in their original unbroken containers or bundles, clearly labeled with manufacturer's name, brand, and grade seal or model numb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2</w:t>
        <w:tab/>
        <w:tab/>
        <w:t>Handle materials and equipment in a manner to avoid damage to products and their finish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w:t>
        <w:tab/>
        <w:tab/>
        <w:t>Promptly remove damaged or defective products from the Project site and replace with no adjustment of Contract Su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w:t>
        <w:tab/>
        <w:tab/>
        <w:t>STORAGE AND PROTEC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w:t>
        <w:tab/>
        <w:tab/>
        <w:t>Store manufactured products in accordance with manufacturers' instructions and with seals and labels intact and legib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1</w:t>
        <w:tab/>
        <w:tab/>
        <w:t>Store products subject to damage by the elements in weathertight enclosu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2</w:t>
        <w:tab/>
        <w:tab/>
        <w:t>Maintain temperature and humidity in accordance with manufacturers' recommenda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2</w:t>
        <w:tab/>
        <w:tab/>
        <w:t>Exterior Storag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2.1</w:t>
        <w:tab/>
        <w:tab/>
        <w:t>Store materials and equipment above ground on blocking or skids to prevent soiling, staining, and damag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2.2</w:t>
        <w:tab/>
        <w:tab/>
        <w:t>Cover products which are subject to damage by the elements with impervious protective sheet coverings.  Provide adequate ventilation to prevent condens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2.3</w:t>
        <w:tab/>
        <w:tab/>
        <w:t>Store sand, rock, or aggregate material in a well-drained area on solid surfaces to prevent mixing with foreign matt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3</w:t>
        <w:tab/>
        <w:tab/>
        <w:t>Arrange storage to allow adequate inspec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4</w:t>
        <w:tab/>
        <w:tab/>
        <w:t>Periodically inspect stored products to assure that products are maintained under specified conditions and are free from damage and deterior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5</w:t>
        <w:tab/>
        <w:tab/>
        <w:t>Protection After Install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5.1</w:t>
        <w:tab/>
        <w:tab/>
        <w:t>Prevent damage to materials and equip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5.2</w:t>
        <w:tab/>
        <w:tab/>
        <w:t>Use whatever protective materials or methods are necessary to prevent damage to installed products from traffic, construction operations, and weather.  Remove protection when no longer requir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5.3</w:t>
        <w:tab/>
        <w:tab/>
        <w:t>Maintain temperature and humidity conditions in interior spaces for the Work in accordance with manufacturers' instructions for the materials and equipment being protect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w:t>
        <w:tab/>
        <w:tab/>
        <w:t>UL LABE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1</w:t>
        <w:tab/>
        <w:tab/>
        <w:t>Materials and equipment, for which Underwriters' Laboratories, Inc. standards have been established and their label service is available, shall bear the appropriate UL Labe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w:t>
        <w:tab/>
        <w:tab/>
        <w:t>MANUFACTURERS' TRADE MARKS AND NAM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1</w:t>
        <w:tab/>
        <w:tab/>
        <w:t>University's Representative reserves the right to review and request the removal or redesign of manufacturers' trade marks and names on items of materials and equipment which will be exposed to view in the completed Work.  Such removal or redesign shall be with no adjustment of Contract Su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600-PAGE</w:t>
      <w:tab/>
      <w:t>MATERIAL AND EQUIP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0"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1"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Pointer">
    <w:name w:val="Pointer"/>
    <w:basedOn w:val="DefaultParagraphFont"/>
    <w:qFormat/>
    <w:rPr>
      <w:b/>
      <w:bCs/>
      <w:sz w:val="32"/>
      <w:szCs w:val="32"/>
    </w:rPr>
  </w:style>
  <w:style w:type="character" w:styleId="Quotes">
    <w:name w:val="Quotes"/>
    <w:basedOn w:val="DefaultParagraphFont"/>
    <w:qFormat/>
    <w:rPr>
      <w:rFonts w:eastAsia="" w:cs=""/>
      <w:b/>
      <w:bCs/>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