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ascii="BSN Swiss Roman 10pt" w:hAnsi="BSN Swiss Roman 10pt" w:eastAsia="BSN Swiss Roman 10pt" w:cs="BSN Swiss Roman 10pt"/>
        </w:rPr>
      </w:pPr>
      <w:r>
        <w:rPr>
          <w:rFonts w:eastAsia="BSN Swiss Roman 10pt" w:cs="BSN Swiss Roman 10pt" w:ascii="BSN Swiss Roman 10pt" w:hAnsi="BSN Swiss Roman 10pt"/>
        </w:rPr>
        <w:t>SECTION 01060</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ascii="BSN Swiss Roman 10pt" w:hAnsi="BSN Swiss Roman 10pt" w:eastAsia="BSN Swiss Roman 10pt" w:cs="BSN Swiss Roman 10pt"/>
        </w:rPr>
      </w:pPr>
      <w:r>
        <w:rPr>
          <w:rFonts w:eastAsia="BSN Swiss Roman 10pt" w:cs="BSN Swiss Roman 10pt" w:ascii="BSN Swiss Roman 10pt" w:hAnsi="BSN Swiss Roman 10pt"/>
        </w:rPr>
        <w:t>HOSPITAL PROJECT PROCEDUR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432"/>
        <w:jc w:val="both"/>
        <w:rPr>
          <w:rFonts w:ascii="BSN Swiss Roman 10pt" w:hAnsi="BSN Swiss Roman 10pt" w:eastAsia="BSN Swiss Roman 10pt" w:cs="BSN Swiss Roman 10pt"/>
        </w:rPr>
      </w:pPr>
      <w:r>
        <w:rPr>
          <w:rFonts w:eastAsia="BSN Swiss Roman 10pt" w:cs="BSN Swiss Roman 10pt" w:ascii="BSN Swiss Roman 10pt" w:hAnsi="BSN Swiss Roman 10pt"/>
        </w:rPr>
        <w:t>1.</w:t>
        <w:tab/>
        <w:tab/>
        <w:t>INFECTION CONTRO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1.1</w:t>
        <w:tab/>
        <w:tab/>
        <w:t>Infection control is critical in all hospital areas.  Dust in ceilings and construction debris contains fungus which, if inhaled by patients, can cause pneumonia and even death.  Construction activities causing disturbance of existing dust, or creating new dust, must be conducted in tight enclosures cutting off any flow of particles into patient area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1.2</w:t>
        <w:tab/>
        <w:tab/>
        <w:t>Before any construction on the Project site begins, all workers on site shall attend a mandatory meeting held by University infection control authorities, for training and instruction on precautions to be take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1.3</w:t>
        <w:tab/>
        <w:tab/>
        <w:t xml:space="preserve">Temporary construction barriers and closures above ceilings, described in detail in Section </w:t>
      </w:r>
      <w:ins w:id="0"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  Make dust-tigh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1.4</w:t>
        <w:tab/>
        <w:tab/>
        <w:t>Removal of debris shall be outside of normal work hours and debris shall be in tightly covered containers described in Section </w:t>
      </w:r>
      <w:ins w:id="1"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1.5</w:t>
        <w:tab/>
        <w:tab/>
        <w:t xml:space="preserve">Negative air machines, described in Section </w:t>
      </w:r>
      <w:ins w:id="2"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 xml:space="preserve"> shall provide air flow into construction area not less than 100 FPM at barricade entranc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1.6</w:t>
        <w:tab/>
        <w:tab/>
        <w:t xml:space="preserve">Carpets are called for in Section </w:t>
      </w:r>
      <w:ins w:id="3"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 xml:space="preserve"> at barricade entrances, vacuumed daily.</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1.7</w:t>
        <w:tab/>
        <w:tab/>
        <w:t>Any dust tracked outside of barrier shall be removed immediately, as specified in Section </w:t>
      </w:r>
      <w:ins w:id="4"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1.8</w:t>
        <w:tab/>
        <w:tab/>
        <w:t>Any ceiling access panels opened for investigation beyond sealed areas shall be replaced immediately when unattend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1.9</w:t>
        <w:tab/>
        <w:tab/>
        <w:t>Block off any existing ventilation intakes that might receive dust from construction area.</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1.10</w:t>
        <w:tab/>
        <w:tab/>
        <w:t xml:space="preserve">Whenever openings are made into existing ceilings, provide dust-tight polyethylene covering sealed at edges to enclose any dust.  Provide thorough cleaning of existing surfaces which become exposed to dust, before start of University's room occupancy, as described in Section </w:t>
      </w:r>
      <w:ins w:id="5"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1.11</w:t>
        <w:tab/>
        <w:tab/>
        <w:t>Removal of construction barriers and ceiling protection shall be done carefully, outside of normal work hours.  Vacuum and clean all surfaces free of dust after the remov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1.12</w:t>
        <w:tab/>
        <w:tab/>
        <w:t>Whenever access panels are opened for Work above ceilings, provide polyethylene shroud enclosing ladder and sealing off opening, taped to floor and to ceil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1.13</w:t>
        <w:tab/>
        <w:tab/>
        <w:t>All polyethylene shall be fire retardant type.</w:t>
      </w:r>
    </w:p>
    <w:p>
      <w:pPr>
        <w:pStyle w:val="Normal"/>
        <w:keepNext w:val="true"/>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2.</w:t>
        <w:tab/>
        <w:tab/>
        <w:t>PROJECT INSPECTOR</w:t>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2.1</w:t>
        <w:tab/>
        <w:tab/>
        <w:t>Provision of inspectors by University, if any, or by the Office of Statewide Health Planning and Development pursuant to Specification Section 01060-3 shall be subject to the following:.</w:t>
      </w:r>
    </w:p>
    <w:p>
      <w:pPr>
        <w:pStyle w:val="Normal"/>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2.1.1</w:t>
        <w:tab/>
        <w:tab/>
        <w:t>Contractor shall allow inspectors full access to the Project at all times the work is in progres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2.1.2</w:t>
        <w:tab/>
        <w:tab/>
        <w:t>Contractor shall not take any direction, approvals or disapprovals from inspector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2.1.3</w:t>
        <w:tab/>
        <w:tab/>
        <w:t>Contractor shall not rely on inspectors to ensure that the Work is completed in accordance with the Contract Docu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2.2</w:t>
        <w:tab/>
        <w:tab/>
        <w:t>Acts or omissions of any inspector (including without limitation inspectors’ failure to observe or report deficiencies in Contractor’s Work) shall not relieve Contractor from its responsibility to complete the Work in accordance with the Contract Docu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3.</w:t>
        <w:tab/>
        <w:tab/>
        <w:t>OFFICE OF STATEWIDE HEALTH PLANNING AND DEVELOPMEN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3.1</w:t>
        <w:tab/>
        <w:tab/>
        <w:t>Office of Statewide Health Planning and Development, referred to by the abbreviation OSHPD, located at 1600 9th Street, Sacramento, CA, 95814, is the agency having jurisdiction over Project design and construc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3.2</w:t>
        <w:tab/>
        <w:tab/>
        <w:t>OSHPD will designate an inspector for the Project who shall be allowed access to the Project site at any tim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3.3</w:t>
        <w:tab/>
        <w:tab/>
        <w:t>OSHPD will require Verified Report forms to be filed every three months during construction.  Separate verified reports are required from Architect, Consultants, Project Inspector, and Contracto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3.4</w:t>
        <w:tab/>
        <w:tab/>
        <w:t>OSHPD will require a Building Permit for the project submitted by University's Representative.  No fees are required from Contractor, nor is any local building permit requir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3.5</w:t>
        <w:tab/>
        <w:tab/>
        <w:t>OSHPD will require Change Order Approval submitted by University's Representativ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3.6</w:t>
        <w:tab/>
        <w:tab/>
        <w:t>OSHPD will require a Licensed Contractors Declara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3.7</w:t>
        <w:tab/>
        <w:tab/>
        <w:t>Copies of forms specified in paragraphs 3.3, 3.4, 3.5, and 3.6 above are available from the University's Representative.</w:t>
      </w:r>
    </w:p>
    <w:p>
      <w:pPr>
        <w:pStyle w:val="Normal"/>
        <w:keepNext w:val="true"/>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4.</w:t>
        <w:tab/>
        <w:tab/>
        <w:t>DEFERRED APPROVAL</w:t>
      </w:r>
    </w:p>
    <w:p>
      <w:pPr>
        <w:pStyle w:val="Normal"/>
        <w:keepNext w:val="true"/>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keepLines/>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4.1</w:t>
        <w:tab/>
        <w:tab/>
        <w:t>Where noted in Specification sections, certain items of materials may require OSHPD or OSA deferred approval pending submittals of shop drawings.  For these items, Contractor shall submit details and structural calculations for anchorage, to comply with State of California Code of Regulations Title 24, Table T17-23-J.  Calculations shall be made by a Structural Engineer registered in the State of California.</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4.2</w:t>
        <w:tab/>
        <w:tab/>
      </w:r>
      <w:ins w:id="6" w:author="Unknown Author" w:date="0-00-00T00:00:00Z">
        <w:r>
          <w:rPr>
            <w:rFonts w:eastAsia="BSN Swiss Roman 10pt" w:cs="BSN Swiss Roman 10pt" w:ascii="BSN Swiss Roman 10pt" w:hAnsi="BSN Swiss Roman 10pt"/>
          </w:rPr>
          <w:t>{LIST ITEMS}</w:t>
        </w:r>
      </w:ins>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ascii="BSN Swiss Roman 10pt" w:hAnsi="BSN Swiss Roman 10pt" w:eastAsia="BSN Swiss Roman 10pt" w:cs="BSN Swiss Roman 10pt"/>
        </w:rPr>
      </w:pPr>
      <w:r>
        <w:rPr>
          <w:rFonts w:eastAsia="BSN Swiss Roman 10pt" w:cs="BSN Swiss Roman 10pt" w:ascii="BSN Swiss Roman 10pt" w:hAnsi="BSN Swiss Roman 10pt"/>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SN Swiss Roman 10pt">
    <w:charset w:val="01"/>
    <w:family w:val="auto"/>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January 2, 1996 </w:t>
      <w:tab/>
      <w:t>01060-PAGE</w:t>
      <w:tab/>
      <w:t>HOSPITAL PROJECT PROCEDUR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Revision:  3.1</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LF:0106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Project Name:  </w:t>
    </w:r>
    <w:ins w:id="7"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ab/>
      <w:t xml:space="preserve">Project No.:  </w:t>
    </w:r>
    <w:ins w:id="8" w:author="Unknown Author" w:date="0-00-00T00:00:00Z">
      <w:r>
        <w:rPr>
          <w:rFonts w:eastAsia="BSN Swiss Roman 10pt" w:cs="BSN Swiss Roman 10pt" w:ascii="BSN Swiss Roman 10pt" w:hAnsi="BSN Swiss Roman 10pt"/>
        </w:rPr>
        <w:t>{          }</w:t>
      </w:r>
    </w:ins>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FFormat">
    <w:name w:val="LF Format"/>
    <w:basedOn w:val="DefaultParagraphFont"/>
    <w:qFormat/>
    <w:rPr>
      <w:rFonts w:ascii="BSN Swiss Roman 10pt" w:hAnsi="BSN Swiss Roman 10pt" w:eastAsia="BSN Swiss Roman 10pt" w:cs="BSN Swiss Roman 10pt"/>
    </w:rPr>
  </w:style>
  <w:style w:type="character" w:styleId="Pointer">
    <w:name w:val="Pointer"/>
    <w:basedOn w:val="DefaultParagraphFont"/>
    <w:qFormat/>
    <w:rPr>
      <w:b/>
      <w:bCs/>
      <w:sz w:val="32"/>
      <w:szCs w:val="32"/>
    </w:rPr>
  </w:style>
  <w:style w:type="character" w:styleId="Quotes">
    <w:name w:val="Quotes"/>
    <w:basedOn w:val="DefaultParagraphFont"/>
    <w:qFormat/>
    <w:rPr>
      <w:rFonts w:ascii="BSN Swiss Roman 10pt" w:hAnsi="BSN Swiss Roman 10pt" w:eastAsia="BSN Swiss Roman 10pt" w:cs="BSN Swiss Roman 10pt"/>
      <w:b/>
      <w:bCs/>
    </w:rPr>
  </w:style>
  <w:style w:type="character" w:styleId="BoldItal">
    <w:name w:val="Bold/Ital"/>
    <w:basedOn w:val="DefaultParagraphFont"/>
    <w:qFormat/>
    <w:rPr>
      <w:rFonts w:ascii="BSN Swiss Roman 10pt" w:hAnsi="BSN Swiss Roman 10pt" w:eastAsia="BSN Swiss Roman 10pt" w:cs="BSN Swiss Roman 10pt"/>
      <w:b/>
      <w:bCs/>
    </w:rPr>
  </w:style>
  <w:style w:type="character" w:styleId="12SB">
    <w:name w:val="12SB"/>
    <w:basedOn w:val="DefaultParagraphFont"/>
    <w:qFormat/>
    <w:rPr>
      <w:rFonts w:ascii="Arial" w:hAnsi="Arial" w:eastAsia="Arial" w:cs="Arial"/>
      <w:b/>
      <w:bCs/>
      <w:sz w:val="24"/>
      <w:szCs w:val="24"/>
    </w:rPr>
  </w:style>
  <w:style w:type="character" w:styleId="12SBI">
    <w:name w:val="12SBI"/>
    <w:basedOn w:val="DefaultParagraphFont"/>
    <w:qFormat/>
    <w:rPr>
      <w:rFonts w:ascii="Arial" w:hAnsi="Arial" w:eastAsia="Arial" w:cs="Arial"/>
      <w:b/>
      <w:bCs/>
      <w:i/>
      <w:iCs/>
      <w:sz w:val="24"/>
      <w:szCs w:val="24"/>
    </w:rPr>
  </w:style>
  <w:style w:type="character" w:styleId="DUSC">
    <w:name w:val="DUSC"/>
    <w:basedOn w:val="DefaultParagraphFont"/>
    <w:qFormat/>
    <w:rPr>
      <w:rFonts w:ascii="BSN Swiss Roman 10pt" w:hAnsi="BSN Swiss Roman 10pt" w:eastAsia="BSN Swiss Roman 10pt" w:cs="BSN Swiss Roman 10pt"/>
      <w:b/>
      <w:bCs/>
      <w:i/>
      <w:iCs/>
    </w:rPr>
  </w:style>
  <w:style w:type="character" w:styleId="Registered">
    <w:name w:val="Registered"/>
    <w:basedOn w:val="DefaultParagraphFont"/>
    <w:qFormat/>
    <w:rPr>
      <w:rFonts w:ascii="BSN Swiss Roman 10pt" w:hAnsi="BSN Swiss Roman 10pt" w:eastAsia="BSN Swiss Roman 10pt" w:cs="BSN Swiss Roman 10pt"/>
      <w:b/>
      <w:bCs/>
      <w:i/>
      <w:iCs/>
    </w:rPr>
  </w:style>
  <w:style w:type="character" w:styleId="RDListForm">
    <w:name w:val="RDList Form"/>
    <w:basedOn w:val="DefaultParagraphFont"/>
    <w:qFormat/>
    <w:rPr>
      <w:rFonts w:ascii="BSN Swiss Roman 10pt" w:hAnsi="BSN Swiss Roman 10pt" w:eastAsia="BSN Swiss Roman 10pt" w:cs="BSN Swiss Roman 10pt"/>
    </w:rPr>
  </w:style>
  <w:style w:type="character" w:styleId="ToCFormat">
    <w:name w:val="ToC Format"/>
    <w:basedOn w:val="DefaultParagraphFont"/>
    <w:qFormat/>
    <w:rPr>
      <w:rFonts w:ascii="BSN Swiss Roman 10pt" w:hAnsi="BSN Swiss Roman 10pt" w:eastAsia="BSN Swiss Roman 10pt" w:cs="BSN Swiss Roman 10pt"/>
    </w:rPr>
  </w:style>
  <w:style w:type="character" w:styleId="SpecFormat">
    <w:name w:val="Spec Format"/>
    <w:basedOn w:val="DefaultParagraphFont"/>
    <w:qFormat/>
    <w:rPr>
      <w:rFonts w:ascii="BSN Swiss Roman 10pt" w:hAnsi="BSN Swiss Roman 10pt" w:eastAsia="BSN Swiss Roman 10pt" w:cs="BSN Swiss Roman 10pt"/>
    </w:rPr>
  </w:style>
  <w:style w:type="character" w:styleId="0Quotes">
    <w:name w:val="0Quotes"/>
    <w:basedOn w:val="DefaultParagraphFont"/>
    <w:qFormat/>
    <w:rPr>
      <w:rFonts w:ascii="BSN Swiss Roman 10pt" w:hAnsi="BSN Swiss Roman 10pt" w:eastAsia="BSN Swiss Roman 10pt" w:cs="BSN Swiss Roman 10pt"/>
    </w:rPr>
  </w:style>
  <w:style w:type="character" w:styleId="Letter">
    <w:name w:val="Letter"/>
    <w:basedOn w:val="DefaultParagraphFont"/>
    <w:qFormat/>
    <w:rPr>
      <w:rFonts w:ascii="Arial" w:hAnsi="Arial" w:eastAsia="Arial" w:cs="Arial"/>
      <w:sz w:val="22"/>
      <w:szCs w:val="22"/>
    </w:rPr>
  </w:style>
  <w:style w:type="character" w:styleId="LetterSign">
    <w:name w:val="Letter Sign"/>
    <w:basedOn w:val="DefaultParagraphFont"/>
    <w:qFormat/>
    <w:rPr>
      <w:rFonts w:ascii="BSN Swiss Roman 10pt" w:hAnsi="BSN Swiss Roman 10pt" w:eastAsia="BSN Swiss Roman 10pt" w:cs="BSN Swiss Roman 10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