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51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TEMPORARY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Descrip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w:t>
        <w:tab/>
        <w:tab/>
        <w:t>Provide and maintain temporary utilities for construction operations and related necessary temporary structures.  Remove them when they are no longer need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2</w:t>
        <w:tab/>
        <w:tab/>
        <w:t>Pay for connections for water and electricity to Project site sour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3</w:t>
        <w:tab/>
        <w:tab/>
        <w:t>University does not guarantee amounts of water and electricity available from existing University's sources, nor will University be responsible for interruptions in servic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Requirements of Regulatory Agenc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1</w:t>
        <w:tab/>
        <w:tab/>
        <w:t>Install and use temporary utilities in accordance with the follow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1</w:t>
        <w:tab/>
        <w:tab/>
        <w:t>National Electric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2</w:t>
        <w:tab/>
        <w:tab/>
        <w:t>Federal, state, and local codes and regul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3</w:t>
        <w:tab/>
        <w:tab/>
        <w:t>Utility company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w:t>
        <w:tab/>
        <w:tab/>
        <w:t>MATERI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Materials may be new or used, but shall be adequate for the required purposes.  Their use and methods of installation shall not create unsafe conditions or violate requirements of Applicable Code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w:t>
        <w:tab/>
        <w:tab/>
        <w:t>Temporary Water and Electric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1</w:t>
        <w:tab/>
        <w:tab/>
        <w:t>Water or electricity may be taken from University's systems in such quantities and at such times as they are available.  If this is done, provide all equipment, including metering, connections, transformers, and other materials necessary for extending the utility lines to where they will be used.  Coordinate the installation with University's Representative.  Pay for connections and removal of connections to the local water and power mai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2</w:t>
        <w:tab/>
        <w:tab/>
        <w:t>Pay for water and electricity used at University's rate for the type of service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w:t>
        <w:tab/>
        <w:tab/>
        <w:t>Temporary Heat and Ventil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1</w:t>
        <w:tab/>
        <w:tab/>
        <w:t>Provide temporary heat and ventilation as required to maintain adequate environmental conditions to meet specified minimum conditions for installation of materials; and to protect equipment, materials, and finishes from damage due to temperature or humid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2</w:t>
        <w:tab/>
        <w:tab/>
        <w:t>Provide adequate forced ventilation of enclosed areas to cure installed materials, to prevent excessive humidity, and to prevent hazardous accumulations of dust, fumes, vapors, or gas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w:t>
        <w:tab/>
        <w:tab/>
        <w:t>Temporary Telephone Servic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1</w:t>
        <w:tab/>
        <w:tab/>
        <w:t>Provide direct line telephone service at the Project site for the use of personnel and employees.  Minimum service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1</w:t>
        <w:tab/>
        <w:tab/>
        <w:t>One direct-line telephone in Contractor's field offic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2</w:t>
        <w:tab/>
        <w:t xml:space="preserve"> </w:t>
        <w:tab/>
        <w:t>One direct-line telephone in the field office of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3</w:t>
        <w:tab/>
        <w:tab/>
        <w:t>Other telephones as required, including coin-operated  telephones for general us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5</w:t>
        <w:tab/>
        <w:tab/>
        <w:t>Temporary Wat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5.1</w:t>
        <w:tab/>
        <w:tab/>
        <w:t>Install piping with taps located so that water is available throughout the Project site by the use of hoses.  Protect piping and fittings against freez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5.2</w:t>
        <w:tab/>
        <w:tab/>
        <w:t>Provide water for human consumption in accordance with regulatory requirements for potable wat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6</w:t>
        <w:tab/>
        <w:tab/>
        <w:t>Temporary Sanitary Fac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6.1</w:t>
        <w:tab/>
        <w:tab/>
        <w:t>Provide and maintain portable chemical toilets at locations approved by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504" w:hanging="504"/>
        <w:jc w:val="both"/>
        <w:rPr>
          <w:rFonts w:eastAsia="" w:cs=""/>
        </w:rPr>
      </w:pPr>
      <w:r>
        <w:rPr>
          <w:rFonts w:eastAsia="" w:cs=""/>
        </w:rPr>
        <w:t>2.7</w:t>
        <w:tab/>
        <w:tab/>
        <w:t>Temporary Fire Prote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7.1</w:t>
        <w:tab/>
        <w:tab/>
        <w:t>Provide and maintain fire protection equipment including extinguishers, fire hoses, and other equipment as necessary for proper fire protection during the course of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7.2</w:t>
        <w:tab/>
        <w:tab/>
        <w:t>Use fire protection equipment only for fighting fi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7.3</w:t>
        <w:tab/>
        <w:tab/>
        <w:t>Locate fire extinguishers in field offices, storage sheds, tool houses, other temporary buildings, and throughout the Project sit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7.4</w:t>
        <w:tab/>
        <w:tab/>
        <w:t>Assign a qualified person with authority to maintain fire protection equipment, institute fire prevention measures, and direct the prompt removal of combustible and waste materi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w:t>
        <w:tab/>
        <w:tab/>
        <w:t>EXECU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1</w:t>
        <w:tab/>
        <w:tab/>
        <w:t>Comply with applicable requirements specified in DIVISION 15 </w:t>
        <w:noBreakHyphen/>
        <w:t> MECHANICAL and in DIVISION 16 </w:t>
        <w:noBreakHyphen/>
        <w:t> ELECTRIC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2</w:t>
        <w:tab/>
        <w:tab/>
        <w:t>Maintain and operate systems to provide continuous servic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3</w:t>
        <w:tab/>
        <w:tab/>
        <w:t>Modify and extend systems as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w:t>
        <w:tab/>
        <w:tab/>
        <w:t>Removal and Recondition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1</w:t>
        <w:tab/>
        <w:tab/>
        <w:t>Remove all temporary services installed as a requirement of the Contract Documents.  Restore utilities to their original condition at the completion of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2.2</w:t>
        <w:tab/>
        <w:tab/>
        <w:t>Legally and properly dispose of all debris resulting from removal and reconditioning oper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510-PAGE</w:t>
      <w:tab/>
      <w:t>TEMPORARY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