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70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PROJECT CLOSEOUT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ins w:id="0" w:author="Unknown Author" w:date="0-00-00T00:00:00Z">
        <w:r>
          <w:rPr>
            <w:rFonts w:eastAsia="" w:cs=""/>
          </w:rPr>
          <w:t>{INSERT PROJECT CLOSEOUT TEXT AS APPROPRIATE}</w:t>
        </w:r>
      </w:ins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108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700-PAGE</w:t>
      <w:tab/>
      <w:t>PROJECT CLOSEOUT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2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character" w:styleId="SpecFormat">
    <w:name w:val="Spec Format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