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34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HOP DRAWINGS, PRODUCT DATA, AND SAMPL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w:t>
        <w:tab/>
        <w:tab/>
        <w:t>REQUIREMENTS INCLUD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 xml:space="preserve">Shop Drawings, Product Data, and Samples, other than in connection with proposed substitutions, shall be submitted to University's Representative only when specifically required; and University's Representative will not review any other such submittals. Product Data and Samples for proposed substitutions shall be submitted to University's Representative in accordance with SECTION 01630.  Contractor shall be responsible for obtaining such copies of Shop Drawings, Product Data, and Samples as it may require for its own use.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w:t>
        <w:tab/>
        <w:tab/>
        <w:t>RELATED REQUI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1</w:t>
        <w:tab/>
        <w:tab/>
        <w:t>Defini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 w:cs=""/>
        </w:rPr>
        <w:t>2.1.1</w:t>
        <w:tab/>
        <w:tab/>
        <w:t xml:space="preserve">The terms </w:t>
      </w:r>
      <w:r>
        <w:rPr>
          <w:rStyle w:val="Quotes"/>
          <w:rFonts w:eastAsia="" w:cs=""/>
        </w:rPr>
        <w:t>“Shop Drawings</w:t>
      </w:r>
      <w:r>
        <w:rPr>
          <w:rFonts w:eastAsia="" w:cs=""/>
        </w:rPr>
        <w:t xml:space="preserve">” and </w:t>
      </w:r>
      <w:r>
        <w:rPr>
          <w:rStyle w:val="Quotes"/>
          <w:rFonts w:eastAsia="" w:cs=""/>
        </w:rPr>
        <w:t>“Product Data</w:t>
      </w:r>
      <w:r>
        <w:rPr>
          <w:rFonts w:eastAsia="" w:cs=""/>
        </w:rPr>
        <w:t>” as used herein also include, but are not limited to, fabrication, erection, layout and setting drawings, manufacturers' standard drawings, descriptive literature, catalogues, brochures, performance and test data, wiring and control diagrams, all other drawings and descriptive data pertaining to materials, equipment, piping, duct and conduit systems, and methods of construction as may be required to show that the materials, equipment, or systems and the positions thereof conform to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 w:cs=""/>
        </w:rPr>
        <w:t>2.1.2</w:t>
        <w:tab/>
        <w:tab/>
        <w:t xml:space="preserve">As used herein, the term </w:t>
      </w:r>
      <w:r>
        <w:rPr>
          <w:rStyle w:val="Quotes"/>
          <w:rFonts w:eastAsia="" w:cs=""/>
        </w:rPr>
        <w:t>“manufactured</w:t>
      </w:r>
      <w:r>
        <w:rPr>
          <w:rFonts w:eastAsia="" w:cs=""/>
        </w:rPr>
        <w:t xml:space="preserve">” applies to standard units usually mass-produced.  The term </w:t>
      </w:r>
      <w:r>
        <w:rPr>
          <w:rStyle w:val="Quotes"/>
          <w:rFonts w:eastAsia="" w:cs=""/>
        </w:rPr>
        <w:t>“fabricated</w:t>
      </w:r>
      <w:r>
        <w:rPr>
          <w:rFonts w:eastAsia="" w:cs=""/>
        </w:rPr>
        <w:t>” means items specifically assembled or made out of selected materials to meet individual design requirements.  Shop Drawings shall establish the actual detail of all manufactured or fabricated items, indicate proper relation to adjoining Work, and amplify design details of mechanical and electrical equipment in proper relation to physical spaces in the structur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2</w:t>
        <w:tab/>
        <w:tab/>
        <w:t>Manufacturers' Instruc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2.1</w:t>
        <w:tab/>
        <w:tab/>
        <w:t>Where any item of Work is required by the Contract Documents to be furnished, installed, or performed in accordance with a specified product manufacturer's instructions, Contractor shall procure and distribute the necessary copies of such instructions to University's Representative and all other concerned parties; and Contractor shall furnish, install, or perform the Work in strict accordance therewith.</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w:t>
        <w:tab/>
        <w:tab/>
        <w:t>Submittal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 w:cs=""/>
        </w:rPr>
        <w:t>2.3.1</w:t>
        <w:tab/>
        <w:tab/>
        <w:t xml:space="preserve">A schedule for submission of Shop Drawings, Product Data, and Samples by Contractor (the </w:t>
      </w:r>
      <w:r>
        <w:rPr>
          <w:rStyle w:val="Quotes"/>
          <w:rFonts w:eastAsia="" w:cs=""/>
        </w:rPr>
        <w:t>“Submittal Schedule</w:t>
      </w:r>
      <w:r>
        <w:rPr>
          <w:rFonts w:eastAsia="" w:cs=""/>
        </w:rPr>
        <w:t>”), and their processing and return by University's Representative, shall be agreed upon by both parties in order that the items covered by these submittals will be available when needed by the construction process and so that each party can plan its workload in an orderly mann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2</w:t>
        <w:tab/>
        <w:tab/>
        <w:t>Contractor shall prepare the Submittal Schedule in the form contained in the Exhibits and coordinate it with the Contract Schedule.  No submittals will be processed before the Submittal Schedule has been submitted  to and accepted by University's Representative, except in such cases where the processing of submittals is required before the acceptance of the Submittal Schedule.</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3</w:t>
        <w:tab/>
        <w:tab/>
        <w:t>In preparing the Submittal Schedule, Contractor must first determine from the Contract Schedule the date the particular item is needed for the Work.  Working backwards, Contractor will add the required number of days for shipment, time for fabrication, and similar items to determine the date of the first submittal.</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4</w:t>
        <w:tab/>
        <w:tab/>
        <w:t>The Submittal Schedule shall be adjusted to meet the needs of the construction process and the Contract Schedule.  Submit 2 copies of the Submittal Schedule after it is completed and each time it is updated by 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w:t>
        <w:tab/>
        <w:tab/>
        <w:t>SHOP DRAWING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w:t>
        <w:tab/>
        <w:tab/>
        <w:t>Present information required on Shop Drawings in a clear and thorough manner.  Identify details by reference to drawing and detail, schedule, or room numbers shown and specifi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w:t>
        <w:tab/>
        <w:tab/>
        <w:t>PRODUCT DATA</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w:t>
        <w:tab/>
        <w:tab/>
        <w:t>Prepar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504" w:hanging="504"/>
        <w:jc w:val="both"/>
        <w:rPr>
          <w:rFonts w:eastAsia="" w:cs=""/>
        </w:rPr>
      </w:pPr>
      <w:r>
        <w:rPr>
          <w:rFonts w:eastAsia="" w:cs=""/>
        </w:rPr>
        <w:t>4.1.1</w:t>
        <w:tab/>
        <w:tab/>
        <w:t>Clearly mark each copy to identify pertinent products or mode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2</w:t>
        <w:tab/>
        <w:tab/>
        <w:t>Show performance characteristics and capac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3</w:t>
        <w:tab/>
        <w:tab/>
        <w:t>Show dimensions and clearances requi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4</w:t>
        <w:tab/>
        <w:tab/>
        <w:t>Show wiring or piping diagrams and contro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2</w:t>
        <w:tab/>
        <w:tab/>
        <w:t>Manufacturers' standard schematic drawings and diagram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2.1</w:t>
        <w:tab/>
        <w:tab/>
        <w:t>Modify the standard schematic drawings and other diagrams to delete information which is not applicable to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2.2</w:t>
        <w:tab/>
        <w:tab/>
        <w:t>Supplement standard information to provide information specifically applicable to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w:t>
        <w:tab/>
        <w:tab/>
        <w:t>SAMPL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1</w:t>
        <w:tab/>
        <w:tab/>
        <w:t>Office Samples shall be of sufficient size and quality to clearly illustrate the follow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1.1</w:t>
        <w:tab/>
        <w:tab/>
        <w:t>Functional characteristics of the products, with integrally related parts and attachment devi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1.2</w:t>
        <w:tab/>
        <w:tab/>
        <w:t>Full ranges of color, texture, and patter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2</w:t>
        <w:tab/>
        <w:tab/>
        <w:t>Field Samples and mock-up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2.1</w:t>
        <w:tab/>
        <w:tab/>
        <w:t>Erect at the Project site, at a location as directed by University's Representativ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2.2</w:t>
        <w:tab/>
        <w:tab/>
        <w:t>Size:  As specifi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2.3</w:t>
        <w:tab/>
        <w:tab/>
        <w:t>Fabricate each Sample and mock-up to be complete and fully finish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5.2.4</w:t>
        <w:tab/>
        <w:tab/>
        <w:t>Remove mock-ups at conclusion of the Work.</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w:t>
        <w:tab/>
        <w:tab/>
        <w:t>CONTRACTOR'S REVIEW OF SUBMITTALS</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1</w:t>
        <w:tab/>
        <w:tab/>
        <w:t>Review, mark up as appropriate, and stamp Shop Drawings, Product Data, and Samples prior to submission.  Submittals shall clearly show that they have been reviewed by Contractor for conformance with the requirements of the Contract Documents and for coordination with other SEC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2</w:t>
        <w:tab/>
        <w:tab/>
        <w:t>Determine and verif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2.1</w:t>
        <w:tab/>
        <w:tab/>
        <w:t>Field measu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2.2</w:t>
        <w:tab/>
        <w:tab/>
        <w:t>Field construction criteria.</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2.3</w:t>
        <w:tab/>
        <w:tab/>
        <w:t>Catalog numbers and similar data.</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2.4</w:t>
        <w:tab/>
        <w:tab/>
        <w:t>Conformance with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3</w:t>
        <w:tab/>
        <w:tab/>
        <w:t>Coordinate each submittal with requirements of the Work and of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4</w:t>
        <w:tab/>
        <w:tab/>
        <w:t>Notify University's Representative in writing, at time of submission, of any changes in the submittals from requirements of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6.5</w:t>
        <w:tab/>
        <w:tab/>
        <w:t>Begin no fabrication or Work which requires submittals until the return of University's Representative's final reviewed submitta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w:t>
        <w:tab/>
        <w:tab/>
        <w:t>SUBMISSION REQUI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1</w:t>
        <w:tab/>
        <w:tab/>
        <w:t>Make submittals promptly in accordance with the Submittal Schedule and in such sequence as to cause no delay in the Work or in the work of any Separate 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2</w:t>
        <w:tab/>
        <w:tab/>
        <w:t>Number of Submittals Requi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2.1</w:t>
        <w:tab/>
        <w:tab/>
        <w:t>Shop Drawings:  Submit 1 reproducible transparency and 2 opaque reproductions.  After checking, University's Representative will make prints for itself, University, and their consultants and then return the reproducible copy to Contractor.  Contractor may make prints as it requires for its use and for Subcontractors' us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2.2</w:t>
        <w:tab/>
        <w:tab/>
        <w:t>Product Data and Non-Reproducible Submittals:  Submit the number of copies which Contractor will need, plus 3 copies which will be retained by University's Representativ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2.3</w:t>
        <w:tab/>
        <w:tab/>
        <w:t>Samples:  Submit the number specified in the SECTION which requires the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w:t>
        <w:tab/>
        <w:tab/>
        <w:t>Submittals shall contai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1</w:t>
        <w:tab/>
        <w:tab/>
        <w:t>Date of submission and dates of any previous submiss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2</w:t>
        <w:tab/>
        <w:tab/>
        <w:t>Project name and numb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3</w:t>
        <w:tab/>
        <w:tab/>
        <w:t>Contract identification.</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4</w:t>
        <w:tab/>
        <w:tab/>
        <w:t>The names of:</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1</w:t>
        <w:tab/>
        <w:tab/>
        <w:t>Contractor.</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2</w:t>
        <w:tab/>
        <w:tab/>
        <w:t>Subcontractor.</w:t>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3</w:t>
        <w:tab/>
        <w:tab/>
        <w:t>Suppli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4</w:t>
        <w:tab/>
        <w:tab/>
        <w:t>Manufactur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5</w:t>
        <w:tab/>
        <w:tab/>
        <w:t>Identification of the product, with the Specification SECTION numb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6</w:t>
        <w:tab/>
        <w:tab/>
        <w:t>Field dimensions, clearly identified as such.</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7</w:t>
        <w:tab/>
        <w:tab/>
        <w:t>Relation to adjacent or critical features of the Work or materia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8</w:t>
        <w:tab/>
        <w:tab/>
        <w:t>Reference standards, such as ASTM or Federal Specification numbe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9</w:t>
        <w:tab/>
        <w:tab/>
        <w:t>Identification of changes from requirements of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10</w:t>
        <w:tab/>
        <w:t>Identification of revisions on resubmittal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11</w:t>
        <w:tab/>
        <w:t>An 8-inch x 3-inch blank space for review stamp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3.12</w:t>
        <w:tab/>
        <w:t>Contractor's stamp, initialed or signed, certifying to the review of the submittal; verification of materials and field measurements and conditions; and compliance of the information within the submittal with requirements of the Work and of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4</w:t>
        <w:tab/>
        <w:tab/>
        <w:t>Resubmission Requi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4.1</w:t>
        <w:tab/>
        <w:tab/>
        <w:t>Shop Drawings and Product Data:</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1</w:t>
        <w:tab/>
        <w:tab/>
        <w:t>Revise Shop Drawings or Product Data, and resubmit as specified for the initial submitt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2</w:t>
        <w:tab/>
        <w:tab/>
        <w:t>Identify any changes which have been made other than those request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 xml:space="preserve">   </w:t>
      </w:r>
      <w:r>
        <w:rPr>
          <w:rFonts w:eastAsia="" w:cs=""/>
        </w:rPr>
        <w:t>.3</w:t>
        <w:tab/>
        <w:tab/>
        <w:t xml:space="preserve">Note any departures from the Contract Documents or changes in previously reviewed submittals which were not commented upon by University's Representative.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4.2</w:t>
        <w:tab/>
        <w:tab/>
        <w:t>Samples:  Submit new samples as required for initial submitt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5</w:t>
        <w:tab/>
        <w:tab/>
        <w:t>Distribu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5.1</w:t>
        <w:tab/>
        <w:tab/>
        <w:t>Reproduce and distribute copies of Shop Drawings and Product Data, which carry University's Representative's review stamp, to the following loca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1</w:t>
        <w:tab/>
        <w:tab/>
        <w:t>Contractor's Project site fi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2</w:t>
        <w:tab/>
        <w:tab/>
        <w:t>Record documents file maintained by 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3</w:t>
        <w:tab/>
        <w:tab/>
        <w:t>Separate Contracto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4</w:t>
        <w:tab/>
        <w:tab/>
        <w:t>Subcontracto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5</w:t>
        <w:tab/>
        <w:tab/>
        <w:t>Supplier or manufactur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5.2</w:t>
        <w:tab/>
        <w:tab/>
        <w:t>Distribute Samples which carry University's Representative's review stamp as directed.</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6</w:t>
        <w:tab/>
        <w:tab/>
        <w:t>University's Representative's Review</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7.6.1</w:t>
        <w:tab/>
        <w:tab/>
        <w:t>University's Representative will review Contractor's submittals, such as Shop Drawings, Product Data, and Samples, for the limited purpose of checking for conformance with information given and the design concept expressed in the Contract Documents.  Review of such submittals is not conducted for the purpose of determining the accuracy and completeness of other details such as dimensions and quantities, or for substantiating instructions for installation or performance of equipment or systems, all of which remain the responsibility of Contractor as required by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340-PAGE</w:t>
      <w:tab/>
      <w:t>SHOP DRAWINGS, PRODUCT DATA,</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tab/>
      <w:t>AND SAMPL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3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0"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1"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Quotes">
    <w:name w:val="Quotes"/>
    <w:basedOn w:val="DefaultParagraphFont"/>
    <w:qFormat/>
    <w:rPr>
      <w:rFonts w:eastAsia="" w:cs=""/>
    </w:rPr>
  </w:style>
  <w:style w:type="character" w:styleId="Pointer">
    <w:name w:val="Pointer"/>
    <w:basedOn w:val="DefaultParagraphFont"/>
    <w:qFormat/>
    <w:rPr>
      <w:b/>
      <w:bCs/>
      <w:sz w:val="32"/>
      <w:szCs w:val="32"/>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