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56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ENVIRONMENTAL MITIG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ins w:id="1" w:author="Unknown Author" w:date="0-00-00T00:00:00Z"/>
        </w:rPr>
      </w:pPr>
      <w:ins w:id="0" w:author="Unknown Author" w:date="0-00-00T00:00:00Z">
        <w:r>
          <w:rPr>
            <w:rFonts w:eastAsia="" w:cs=""/>
          </w:rPr>
          <w:t>{INSTRUCTIONS TO FACILITY PERSONNEL:  University Project Manager will obtain from the Facility environmental planner a list of environmental mitigations which apply to the construction phase of this specific project.  Mitigations will include both those required by the Long-Range Development Plan and project specific environmental documents.  The Project Manager will draft clear, concise descriptions of measures with which the Contractor must comply.  Enter the measures below.  Any changes to the construction contract which impact the specified mitigation measures should be discussed with the Facility environmental planner.}</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The Environmental Mitigation requirement for this project are recorded in this specification section 01560.  The measures mitigations may include, but are not limited to, procedures and standards to contro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Dus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Nois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Fum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Timing of work activ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Eros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rchaeological resources found during excav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Preservation of tre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Demolition process and materi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The Contractor must comply with the mitigation below in terms of what is to be controlled, acceptable methods, and standards, e.g. equipment must be muffled and noise levels may not exceed specified decibel leve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3</w:t>
        <w:tab/>
        <w:tab/>
        <w:t>The Contractor will provide documentation of having met the mitigation requirements as described below.</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eastAsia="" w:cs=""/>
        </w:rPr>
      </w:pPr>
      <w:r>
        <w:rPr>
          <w:rFonts w:eastAsia="" w:cs=""/>
        </w:rPr>
        <w:t>1.4</w:t>
        <w:tab/>
        <w:tab/>
      </w:r>
      <w:ins w:id="2" w:author="Unknown Author" w:date="0-00-00T00:00:00Z">
        <w:r>
          <w:rPr>
            <w:rFonts w:eastAsia="" w:cs=""/>
          </w:rPr>
          <w:t>{LIST SPECIFIC MITIGATION MEASURES REQUIRED.}</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560-PAGE</w:t>
      <w:tab/>
      <w:t>ENVIRONMENTAL MITIG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5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3"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4"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