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ECTION 01200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PROJECT MEETINGS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</w:t>
        <w:tab/>
        <w:tab/>
        <w:t>PRECONSTRUCTION CONFERENCE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1</w:t>
        <w:tab/>
        <w:tab/>
        <w:t>Prior to commencement of Work, a preconstruction conference will be conducted by University's Representative to discuss procedures which are to be followed during performance of the Work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2</w:t>
        <w:tab/>
        <w:tab/>
        <w:t xml:space="preserve">Location:  As  designated by University's Representative. 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3</w:t>
        <w:tab/>
        <w:tab/>
        <w:t>Attending shall be: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3.1</w:t>
        <w:tab/>
        <w:tab/>
        <w:t>University's Representativ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3.2</w:t>
        <w:tab/>
        <w:tab/>
        <w:t>University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3.3</w:t>
        <w:tab/>
        <w:tab/>
        <w:t>University's Consultants and University's Representative's Consultants, as appropriat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3.4</w:t>
        <w:tab/>
        <w:tab/>
        <w:t>Contractor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3.5</w:t>
        <w:tab/>
        <w:tab/>
        <w:t>Superintendent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3.6</w:t>
        <w:tab/>
        <w:tab/>
        <w:t>Subcontractors, as appropriat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3.7</w:t>
        <w:tab/>
        <w:tab/>
        <w:t>Others, as appropriat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</w:t>
        <w:tab/>
        <w:tab/>
        <w:t>BILLING MEETING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1</w:t>
        <w:tab/>
        <w:tab/>
        <w:t>A billing meeting shall be conducted by University's Representative each month prior to submittal of the Application For Payment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2</w:t>
        <w:tab/>
        <w:tab/>
        <w:t>Location:  As designated by University's Representativ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3</w:t>
        <w:tab/>
        <w:tab/>
        <w:t>Attending shall be: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3.1</w:t>
        <w:tab/>
        <w:tab/>
        <w:t>University's Representativ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3.2</w:t>
        <w:tab/>
        <w:tab/>
        <w:t>University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ind w:left="504" w:right="504" w:hanging="504"/>
        <w:jc w:val="both"/>
        <w:rPr>
          <w:rFonts w:eastAsia="" w:cs=""/>
        </w:rPr>
      </w:pPr>
      <w:r>
        <w:rPr>
          <w:rFonts w:eastAsia="" w:cs=""/>
        </w:rPr>
        <w:t>2.3.3</w:t>
        <w:tab/>
        <w:tab/>
        <w:t xml:space="preserve">University's Consultants and University's Representative's Consultants, as appropriate. 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3.4</w:t>
        <w:tab/>
        <w:tab/>
        <w:t>Contractor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3.5</w:t>
        <w:tab/>
        <w:tab/>
        <w:t>Superintendent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3.6</w:t>
        <w:tab/>
        <w:tab/>
        <w:t xml:space="preserve">Subcontractors, as appropriate. 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3.7</w:t>
        <w:tab/>
        <w:tab/>
        <w:t xml:space="preserve">Others, as appropriate. 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</w:t>
        <w:tab/>
        <w:tab/>
        <w:t>PROGRESS MEETING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1</w:t>
        <w:tab/>
        <w:tab/>
        <w:t>During the course of construction, progress meetings will be held to discuss and resolve field problems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2</w:t>
        <w:tab/>
        <w:tab/>
        <w:t>Location:  As designated by University's Representativ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3</w:t>
        <w:tab/>
        <w:tab/>
        <w:t>Attending shall be: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3.1</w:t>
        <w:tab/>
        <w:tab/>
        <w:t>University's Representativ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3.2</w:t>
        <w:tab/>
        <w:tab/>
        <w:t>University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ind w:left="504" w:hanging="504"/>
        <w:jc w:val="both"/>
        <w:rPr>
          <w:rFonts w:eastAsia="" w:cs=""/>
        </w:rPr>
      </w:pPr>
      <w:r>
        <w:rPr>
          <w:rFonts w:eastAsia="" w:cs=""/>
        </w:rPr>
        <w:t>3.3.3</w:t>
        <w:tab/>
        <w:tab/>
        <w:t>University's Consultants and University's Representative's Consultants, as appropriat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3.4</w:t>
        <w:tab/>
        <w:tab/>
        <w:t>Contractor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3.5</w:t>
        <w:tab/>
        <w:tab/>
        <w:t>Superintendent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3.6</w:t>
        <w:tab/>
        <w:tab/>
        <w:t>Subcontractors, as appropriat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3.7</w:t>
        <w:tab/>
        <w:tab/>
        <w:t>Others, as appropriat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ind w:left="936" w:hanging="936"/>
        <w:jc w:val="both"/>
        <w:rPr>
          <w:rFonts w:eastAsia="" w:cs=""/>
        </w:rPr>
      </w:pPr>
      <w:r>
        <w:rPr>
          <w:rFonts w:eastAsia="" w:cs=""/>
        </w:rPr>
        <w:t>4.</w:t>
        <w:tab/>
        <w:tab/>
        <w:t>GUARANTEES, BONDS, AND SERVICE AND MAINTENANCE CONTRACTS REVIEW MEETING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4.1</w:t>
        <w:tab/>
        <w:tab/>
        <w:t xml:space="preserve">Eleven months following the date of Substantial Completion, a meeting shall be conducted by University for the purpose of reviewing the guarantees, bonds, and service and maintenance contracts for materials and equipment.  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4.2</w:t>
        <w:tab/>
        <w:tab/>
        <w:t>Attending shall be: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4.2.1</w:t>
        <w:tab/>
        <w:tab/>
        <w:t>University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4.2.2</w:t>
        <w:tab/>
        <w:tab/>
        <w:t>University's Consultants, as appropriate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4.2.3</w:t>
        <w:tab/>
        <w:tab/>
        <w:t>Contractor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4.2.4</w:t>
        <w:tab/>
        <w:tab/>
        <w:t xml:space="preserve">Subcontractors, as appropriate. 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4.2.5</w:t>
        <w:tab/>
        <w:tab/>
        <w:t xml:space="preserve">Others, as appropriate. 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*****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SN Swiss Roman 10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January 2, 1996 </w:t>
      <w:tab/>
      <w:t>01200-PAGE</w:t>
      <w:tab/>
      <w:t>PROJECT MEETINGS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Revision:  3.1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LF:01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Project Name:  </w:t>
    </w:r>
    <w:ins w:id="0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          }</w:t>
      </w:r>
    </w:ins>
    <w:r>
      <w:rPr>
        <w:rFonts w:eastAsia="BSN Swiss Roman 10pt" w:cs="BSN Swiss Roman 10pt" w:ascii="BSN Swiss Roman 10pt" w:hAnsi="BSN Swiss Roman 10pt"/>
      </w:rPr>
      <w:tab/>
      <w:t xml:space="preserve">Project No.:  </w:t>
    </w:r>
    <w:ins w:id="1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}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FFormat">
    <w:name w:val="LF Format"/>
    <w:basedOn w:val="DefaultParagraphFont"/>
    <w:qFormat/>
    <w:rPr>
      <w:rFonts w:eastAsia="" w:cs=""/>
    </w:rPr>
  </w:style>
  <w:style w:type="character" w:styleId="Pointer">
    <w:name w:val="Pointer"/>
    <w:basedOn w:val="DefaultParagraphFont"/>
    <w:qFormat/>
    <w:rPr>
      <w:b/>
      <w:bCs/>
      <w:sz w:val="32"/>
      <w:szCs w:val="32"/>
    </w:rPr>
  </w:style>
  <w:style w:type="character" w:styleId="Quotes">
    <w:name w:val="Quotes"/>
    <w:basedOn w:val="DefaultParagraphFont"/>
    <w:qFormat/>
    <w:rPr>
      <w:rFonts w:eastAsia="" w:cs=""/>
      <w:b/>
      <w:bCs/>
    </w:rPr>
  </w:style>
  <w:style w:type="character" w:styleId="BoldItal">
    <w:name w:val="Bold/Ital"/>
    <w:basedOn w:val="DefaultParagraphFont"/>
    <w:qFormat/>
    <w:rPr>
      <w:rFonts w:eastAsia="" w:cs=""/>
      <w:b/>
      <w:bCs/>
    </w:rPr>
  </w:style>
  <w:style w:type="character" w:styleId="12SBI">
    <w:name w:val="12SBI"/>
    <w:basedOn w:val="DefaultParagraphFont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DUSC">
    <w:name w:val="DUSC"/>
    <w:basedOn w:val="DefaultParagraphFont"/>
    <w:qFormat/>
    <w:rPr>
      <w:rFonts w:eastAsia="" w:cs=""/>
      <w:b/>
      <w:bCs/>
      <w:i/>
      <w:iCs/>
    </w:rPr>
  </w:style>
  <w:style w:type="character" w:styleId="Registered">
    <w:name w:val="Registered"/>
    <w:basedOn w:val="DefaultParagraphFont"/>
    <w:qFormat/>
    <w:rPr>
      <w:rFonts w:eastAsia="" w:cs=""/>
      <w:b/>
      <w:bCs/>
      <w:i/>
      <w:iCs/>
    </w:rPr>
  </w:style>
  <w:style w:type="character" w:styleId="RDListForm">
    <w:name w:val="RDList Form"/>
    <w:basedOn w:val="DefaultParagraphFont"/>
    <w:qFormat/>
    <w:rPr>
      <w:rFonts w:eastAsia="" w:cs=""/>
    </w:rPr>
  </w:style>
  <w:style w:type="character" w:styleId="ToCFormat">
    <w:name w:val="ToC Format"/>
    <w:basedOn w:val="DefaultParagraphFont"/>
    <w:qFormat/>
    <w:rPr>
      <w:rFonts w:eastAsia="" w:cs=""/>
    </w:rPr>
  </w:style>
  <w:style w:type="character" w:styleId="0Quotes">
    <w:name w:val="0Quotes"/>
    <w:basedOn w:val="DefaultParagraphFont"/>
    <w:qFormat/>
    <w:rPr>
      <w:rFonts w:eastAsia="" w:cs=""/>
    </w:rPr>
  </w:style>
  <w:style w:type="character" w:styleId="12SB">
    <w:name w:val="12SB"/>
    <w:basedOn w:val="DefaultParagraphFont"/>
    <w:qFormat/>
    <w:rPr>
      <w:rFonts w:eastAsia="" w:cs=""/>
      <w:sz w:val="24"/>
      <w:szCs w:val="24"/>
    </w:rPr>
  </w:style>
  <w:style w:type="character" w:styleId="Letter">
    <w:name w:val="Letter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LetterSign">
    <w:name w:val="Letter Sign"/>
    <w:basedOn w:val="DefaultParagraphFont"/>
    <w:qFormat/>
    <w:rPr>
      <w:rFonts w:eastAsia="" w:cs="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