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31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CONTRACT SCHEDU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w:t>
        <w:tab/>
        <w:tab/>
        <w:t>PRELIMINARY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Submiss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w:t>
        <w:tab/>
        <w:tab/>
        <w:t>Submit the Preliminary Contract Schedule to University's Representative eith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1</w:t>
        <w:tab/>
        <w:tab/>
        <w:t>Within 10 days after receipt of Notice of Selection as Apparent Lowest Responsible Bidder 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 xml:space="preserve"> </w:t>
      </w:r>
      <w:r>
        <w:rPr>
          <w:rFonts w:eastAsia="" w:cs=""/>
        </w:rPr>
        <w:t>.2</w:t>
        <w:tab/>
        <w:tab/>
        <w:t>With the Agree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2</w:t>
        <w:tab/>
        <w:tab/>
        <w:t>Within 7 days after receipt of the Preliminary Contract Schedule, University's Representative will notify Contractor of its acceptance of, or its review comments about, the schedule so that appropriate adjustments may be made by Contractor in the development of the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For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1</w:t>
        <w:tab/>
        <w:tab/>
      </w:r>
      <w:ins w:id="0" w:author="Unknown Author" w:date="0-00-00T00:00:00Z">
        <w:r>
          <w:rPr>
            <w:rFonts w:eastAsia="" w:cs=""/>
          </w:rPr>
          <w:t>{INSERT THE FOLLOWING IF CPM SCHEDULING IS DESIRED:  Prepare the Preliminary Contract Schedule as a CPM, time-scaled network diagram showing continuous flow from left to right.}</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ins w:id="1" w:author="Unknown Author" w:date="0-00-00T00:00:00Z">
        <w:r>
          <w:rPr>
            <w:rFonts w:eastAsia="" w:cs=""/>
          </w:rPr>
          <w:t>{INSERT THE FOLLOWING IF BAR CHART SCHEDULING IS DESIRED:  Prepare the Preliminary Contract Schedule as a bar chart showing continuous flow from left to right.  Specific calendar dates shall be clearly and legibly shown for the start and finish of each Work activity.}</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2</w:t>
        <w:tab/>
        <w:tab/>
        <w:t>Prepare the Preliminary Contract Schedule in sufficient detail to demonstrate preliminary planning for the Work and to represent a practical plan to complete the Work within the Contract Tim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3</w:t>
        <w:tab/>
        <w:tab/>
        <w:t xml:space="preserve">Identify the following milestone events on the Preliminary Contract Schedule: </w:t>
      </w:r>
      <w:ins w:id="2" w:author="Unknown Author" w:date="0-00-00T00:00:00Z">
        <w:r>
          <w:rPr>
            <w:rFonts w:eastAsia="" w:cs=""/>
          </w:rPr>
          <w:t>{MODIFY THE FOLLOWING LIST AS NEEDED FOR EACH PROJECT.}</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Off-Site Improv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Earth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Excav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504" w:hanging="0"/>
        <w:jc w:val="both"/>
        <w:rPr>
          <w:rFonts w:eastAsia="" w:cs=""/>
        </w:rPr>
      </w:pPr>
      <w:r>
        <w:rPr>
          <w:rFonts w:eastAsia="" w:cs=""/>
        </w:rPr>
        <w:t>Found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Structural(Fram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Rough-Outs</w:t>
        <w:tab/>
        <w:tab/>
        <w:t>(Mechanical; Electrical; HVAC)</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Exterior Finishes</w:t>
        <w:tab/>
        <w:t>(Roof)</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Trimm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Plumb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Electric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HVAC</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Interior Drywall/Plast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Finish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Paint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Beneficial Occupancy</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On-Sit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Curb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Gutte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Asphal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Landscap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Punchlis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ab/>
        <w:tab/>
        <w:tab/>
        <w:tab/>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1.2.4</w:t>
        <w:tab/>
        <w:tab/>
        <w:t>Identify all holidays and non-working days on the Preliminary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1.3</w:t>
        <w:tab/>
        <w:tab/>
        <w:t>Activ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1.3.1</w:t>
        <w:tab/>
        <w:tab/>
        <w:t>Identify all Work activities which constitute the critical path.</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w:t>
        <w:tab/>
        <w:tab/>
        <w:t>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1</w:t>
        <w:tab/>
        <w:tab/>
        <w:t>Submiss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1.2</w:t>
        <w:tab/>
        <w:tab/>
        <w:t>Submit the Contract Schedule, in the form and having general content acceptable to University's Representative within 15 days following Notice to Proceed and prior to submitting the first Application For Pay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1.2</w:t>
        <w:tab/>
        <w:tab/>
        <w:t>University's Representative will determine acceptability of the Contract Schedule within 7 days after its receip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1.3</w:t>
        <w:tab/>
        <w:tab/>
        <w:t>No Application For Payment will be processed nor shall any progress payment become due until the Contract Schedule is accepted by University's Representativ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2</w:t>
        <w:tab/>
        <w:tab/>
        <w:t>Form</w:t>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ins w:id="3" w:author="Unknown Author" w:date="0-00-00T00:00:00Z">
        <w:r>
          <w:rPr>
            <w:rFonts w:eastAsia="" w:cs=""/>
          </w:rPr>
          <w:t>2.2.1</w:t>
          <w:tab/>
          <w:tab/>
          <w:t>{INSERT THE FOLLOWING IF CPM SCHEDULING IS DESIRED:  The Contract Schedule shall be a CPM, time-scaled network diagram showing continuous flow from left to right.}</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ins w:id="4" w:author="Unknown Author" w:date="0-00-00T00:00:00Z">
        <w:r>
          <w:rPr>
            <w:rFonts w:eastAsia="" w:cs=""/>
          </w:rPr>
          <w:t>{INSERT THE FOLLOWING IF BAR CHART SCHEDULING IS DESIRED:  The Contract Schedule shall be a bar chart showing continuous flow from left to right.  Specific calendar dates shall be clearly and legibly shown for the start and finish of each Work activity.}</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2.2</w:t>
        <w:tab/>
        <w:tab/>
        <w:t>The Contract Schedule shall be suitable for monitoring progress of the Work, in sufficient detail to demonstrate adequate planning for the Work, and represent a practical plan to complete the Work within the Contract Tim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2.3</w:t>
        <w:tab/>
        <w:tab/>
        <w:t>Identify the following milestone events on the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Off-Site Improv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Earth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Excav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Found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6086" w:hanging="5150"/>
        <w:jc w:val="both"/>
        <w:rPr>
          <w:rFonts w:eastAsia="" w:cs=""/>
        </w:rPr>
      </w:pPr>
      <w:r>
        <w:rPr>
          <w:rFonts w:eastAsia="" w:cs=""/>
        </w:rPr>
        <w:tab/>
        <w:tab/>
        <w:t>Structural</w:t>
        <w:tab/>
        <w:t>(Fram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6086" w:hanging="5150"/>
        <w:jc w:val="both"/>
        <w:rPr>
          <w:rFonts w:eastAsia="" w:cs=""/>
        </w:rPr>
      </w:pPr>
      <w:r>
        <w:rPr>
          <w:rFonts w:eastAsia="" w:cs=""/>
        </w:rPr>
        <w:tab/>
        <w:tab/>
        <w:t>Rough-Outs</w:t>
        <w:tab/>
        <w:t>(Mechanical; Electrical; HVAC)</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Exterior Finishes</w:t>
        <w:tab/>
        <w:t>(Roof)</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Trimm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1326" w:hanging="1326"/>
        <w:jc w:val="both"/>
        <w:rPr>
          <w:rFonts w:eastAsia="" w:cs=""/>
        </w:rPr>
      </w:pPr>
      <w:r>
        <w:rPr>
          <w:rFonts w:eastAsia="" w:cs=""/>
        </w:rPr>
        <w:tab/>
        <w:tab/>
        <w:tab/>
        <w:t>Plumb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0"/>
        <w:jc w:val="both"/>
        <w:rPr>
          <w:rFonts w:eastAsia="" w:cs=""/>
        </w:rPr>
      </w:pPr>
      <w:r>
        <w:rPr>
          <w:rFonts w:eastAsia="" w:cs=""/>
        </w:rPr>
        <w:tab/>
        <w:t>Electric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1326" w:hanging="390"/>
        <w:jc w:val="both"/>
        <w:rPr>
          <w:rFonts w:eastAsia="" w:cs=""/>
        </w:rPr>
      </w:pPr>
      <w:r>
        <w:rPr>
          <w:rFonts w:eastAsia="" w:cs=""/>
        </w:rPr>
        <w:tab/>
        <w:tab/>
        <w:tab/>
        <w:t>HVAC</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Interior Drywall/Plast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Finish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ab/>
        <w:t>Paint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Beneficial Occupancy Dat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On-Sit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1326" w:hanging="822"/>
        <w:jc w:val="both"/>
        <w:rPr>
          <w:rFonts w:eastAsia="" w:cs=""/>
        </w:rPr>
      </w:pPr>
      <w:r>
        <w:rPr>
          <w:rFonts w:eastAsia="" w:cs=""/>
        </w:rPr>
        <w:tab/>
        <w:tab/>
        <w:t>Curb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0"/>
        <w:jc w:val="both"/>
        <w:rPr>
          <w:rFonts w:eastAsia="" w:cs=""/>
        </w:rPr>
      </w:pPr>
      <w:r>
        <w:rPr>
          <w:rFonts w:eastAsia="" w:cs=""/>
        </w:rPr>
        <w:tab/>
        <w:t>Gutte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0"/>
        <w:jc w:val="both"/>
        <w:rPr>
          <w:rFonts w:eastAsia="" w:cs=""/>
        </w:rPr>
      </w:pPr>
      <w:r>
        <w:rPr>
          <w:rFonts w:eastAsia="" w:cs=""/>
        </w:rPr>
        <w:tab/>
        <w:t>Asphal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Landscap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504" w:hanging="0"/>
        <w:jc w:val="both"/>
        <w:rPr>
          <w:rFonts w:eastAsia="" w:cs=""/>
        </w:rPr>
      </w:pPr>
      <w:r>
        <w:rPr>
          <w:rFonts w:eastAsia="" w:cs=""/>
        </w:rPr>
        <w:tab/>
        <w:t>Punchlis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2.4</w:t>
        <w:tab/>
        <w:tab/>
        <w:t>Identify all holidays and non-working days on the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2.5</w:t>
        <w:tab/>
        <w:tab/>
        <w:t>If the Contract Schedule is shown on more than 1 sheet, provide a summary shee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w:t>
        <w:tab/>
        <w:tab/>
        <w:t>Activ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1</w:t>
        <w:tab/>
        <w:tab/>
        <w:t>Identify all Work activities in correct sequence for the completion of the Work.  Work activities shall include the follow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1</w:t>
        <w:tab/>
        <w:tab/>
        <w:t>Major Contractor-furnished equipment, materials, and building elements, and scheduled activities requiring submittals or University's prior approval.</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Show dates for the submission, review, and approval of each submittal.  Dates shall be shown for the procurement, fabrication, delivery, and installation of major equipment, materials, and building elements, and for scheduled activities designated by University.</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ab/>
        <w:tab/>
        <w:t>A minimum of 21 days shall be allotted for University's Representative to review each submitt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2</w:t>
        <w:tab/>
        <w:tab/>
        <w:t>System test dat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3</w:t>
        <w:tab/>
        <w:tab/>
        <w:t>Scheduled overtime Work if required by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4</w:t>
        <w:tab/>
        <w:tab/>
        <w:t>Dates Contractor requests designated working spaces, storage areas, access, and other facilities to be provided by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5</w:t>
        <w:tab/>
        <w:tab/>
        <w:t>Dates Contractor requests orders and decisions from University on designated item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6</w:t>
        <w:tab/>
        <w:tab/>
        <w:t>Dates Contractor requests University-furnished equip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7</w:t>
        <w:tab/>
        <w:tab/>
        <w:t>Dates Contractor requests University-furnished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8</w:t>
        <w:tab/>
        <w:tab/>
        <w:t>Connection and relocation of existing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9</w:t>
        <w:tab/>
        <w:tab/>
        <w:t>Connecting to or penetrating existing struct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 xml:space="preserve">   </w:t>
      </w:r>
      <w:r>
        <w:rPr>
          <w:rFonts w:eastAsia="" w:cs=""/>
        </w:rPr>
        <w:t>.10</w:t>
        <w:tab/>
        <w:t>Scheduled inspections as required by Codes, or as otherwise specifi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2</w:t>
        <w:tab/>
        <w:tab/>
        <w:t>Identify all Work activities that constitute the critical path.</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3</w:t>
        <w:tab/>
        <w:tab/>
        <w:t>Critical Work activities are defined as Work activities which, if delayed or extended, will delay the scheduled completion of one or more of the milestones specified in this Section or the scheduled completion of the Work, or both.  All other Work activities are defined as non-critical Work activities and are considered to have floa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4</w:t>
        <w:tab/>
        <w:tab/>
        <w:t>Float is defined as the time that a non-critical Work activity can be delayed or extended without delaying the scheduled completion of milestones specified in this Section or the scheduled completion of the Work, or both.  Neither Contractor nor University shall have an exclusive right to the use of float.  The party using float shall document the effect on the updated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5</w:t>
        <w:tab/>
        <w:tab/>
        <w:t>Delays of any non-critical Work activity shall not be the basis for an extension of Contract Time until the delays consume the float associated with that non-critical Work activity and cause the Work activity to become critic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6</w:t>
        <w:tab/>
        <w:tab/>
        <w:t>The presentation of each Work activity on the Contract Schedule shall include a brief description of the Work activity, the duration of the Work activity in days, and a responsibility code identifying the organization or trades performing the Work activ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3.7</w:t>
        <w:tab/>
        <w:tab/>
        <w:t>Contractor shall furnish cost estimates for each Work activity which cumulatively equal the total contract cost.  Mobilization costs may be shown separately; however, other costs, i.e., profit and bond shall be pro-rated throughout all activ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w:t>
        <w:tab/>
        <w:tab/>
        <w:t>Updat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1</w:t>
        <w:tab/>
        <w:tab/>
        <w:t>Review the Contract Schedule with University's Representative once each week to incorporate in the Contract Schedule all changes in the progress, sequences, and scope of Work activ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2</w:t>
        <w:tab/>
        <w:tab/>
        <w:t>Prepare and submit to University's Representative an updated Contract Schedule once each month, or as mutually agre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1</w:t>
        <w:tab/>
        <w:tab/>
        <w:t>The updated Contract Schedule shall accurately represent the as-built condition of all completed and in-progress Work activities as of the date of the updated Contract Schedu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2</w:t>
        <w:tab/>
        <w:tab/>
        <w:t>The updated Contract Schedule shall incorporate all changes mutually agreed upon by Contractor and University during preceding periodic reviews and all changes resulting from Change Orders and Field Orde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ind w:left="936" w:hanging="936"/>
        <w:jc w:val="both"/>
        <w:rPr>
          <w:rFonts w:eastAsia="" w:cs=""/>
        </w:rPr>
      </w:pPr>
      <w:r>
        <w:rPr>
          <w:rFonts w:eastAsia="" w:cs=""/>
        </w:rPr>
        <w:t xml:space="preserve">   </w:t>
      </w:r>
      <w:r>
        <w:rPr>
          <w:rFonts w:eastAsia="" w:cs=""/>
        </w:rPr>
        <w:t>.3</w:t>
        <w:tab/>
        <w:tab/>
        <w:t>Contractor shall perform the Work in accordance with the updated Contract Schedule.  Contractor may change the Contract Schedule to modify the order or method of accomplishing the Work only with prior agreement by Universi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3</w:t>
        <w:tab/>
        <w:tab/>
        <w:t>Contractor shall submit the updated Contract Schedule, in the form acceptable to University's Representative, at least 7 days prior to submitting the Application For Pay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4</w:t>
        <w:tab/>
        <w:tab/>
        <w:t>University's Representative will determine acceptability of the updated Contract Schedule within 7 days after its receipt.</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5</w:t>
        <w:tab/>
        <w:tab/>
        <w:t>No Applications For Payment will be processed nor shall any progress payments become due until updated Contract Schedules are accepted by University's Representative.</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t>2.4.6</w:t>
        <w:tab/>
        <w:tab/>
        <w:t>The accepted, updated Contract Schedule shall be the Contract Schedule of record for the period it is current and shall be the basis for payment during that period.</w:t>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left" w:pos="6086" w:leader="none"/>
          <w:tab w:val="left" w:pos="6854" w:leader="none"/>
          <w:tab w:val="left" w:pos="7526" w:leader="none"/>
          <w:tab w:val="left" w:pos="8294"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310-PAGE</w:t>
      <w:tab/>
      <w:t>CONTRACT SCHEDUL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5"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6"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