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40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QUALITY CONTRO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Defini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1.1.1</w:t>
        <w:tab/>
        <w:tab/>
        <w:t xml:space="preserve">The term </w:t>
      </w:r>
      <w:r>
        <w:rPr>
          <w:rStyle w:val="Quotes"/>
          <w:rFonts w:eastAsia="" w:cs=""/>
        </w:rPr>
        <w:t>“University's Testing Laboratory</w:t>
      </w:r>
      <w:r>
        <w:rPr>
          <w:rFonts w:eastAsia="" w:cs=""/>
        </w:rPr>
        <w:t>” means a testing laboratory retained and paid for by University for the purpose of reviewing material and product reports and performing other services as determined by Univers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1.1.2</w:t>
        <w:tab/>
        <w:tab/>
        <w:t xml:space="preserve">The term </w:t>
      </w:r>
      <w:r>
        <w:rPr>
          <w:rStyle w:val="Quotes"/>
          <w:rFonts w:eastAsia="" w:cs=""/>
        </w:rPr>
        <w:t>“Contractor's Testing Laboratory</w:t>
      </w:r>
      <w:r>
        <w:rPr>
          <w:rFonts w:eastAsia="" w:cs=""/>
        </w:rPr>
        <w:t>” means a testing laboratory retained and paid for by Contractor to perform the testing services required by the Contract Documents.  Contractor's Testing Laboratory shall be an organization other than University's Testing Laboratory and shall be acceptable to University's Representative.  It may be a commercial testing organization, the testing laboratory of a trade association, the certified laboratory of a supplier or manufacturer, Contractor's own forces, or other organization.  Contractor's Testing Laboratory shall have performed testing of the type specified for at least 5 yea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Tests, inspections, and acceptances of portions of the Work required by the Contract Documents or by Applicable Code Requirements shall be made at the appropriate times.  Except as  otherwise provided, Contractor shall make arrangements for such tests, inspections, and acceptances with Contractor's Testing Laboratory. Contractor shall give University's Representative timely notice of when and where tests and inspections are to be ma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3</w:t>
        <w:tab/>
        <w:tab/>
        <w:t>If such procedures for testing, inspection, or acceptance reveal failure of the portions of the Work to comply with requirements established by the Contract Documents, Contractor shall bear all costs made necessary by such failure including those of repeated procedures and compensation for University's Representative's services and expens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4</w:t>
        <w:tab/>
        <w:tab/>
        <w:t>If University's Representative is to observe tests, inspections, or make acceptances required by the Contract Documents, University's Representative will do so promptly and, where practicable, at the normal place of test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5</w:t>
        <w:tab/>
        <w:tab/>
        <w:t>Tests or inspections conducted pursuant to the Contract Documents shall be made promptly to avoid unreasonable delay in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2.</w:t>
        <w:tab/>
        <w:tab/>
        <w:t>CONTRACTOR'S RESPONSIBILITIES REGARDING UNIVERSITY'S TESTING LABORATOR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Secure and deliver to University's Testing Laboratory adequate quantities of representative samples of materials proposed for use as specifi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w:t>
        <w:tab/>
        <w:tab/>
        <w:t>Submit to University's Testing Laboratory the preliminary design mixes proposed to be used for concrete and other materials which require review by University's Testing Laborator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w:t>
        <w:tab/>
        <w:tab/>
        <w:t>Submit copies of product test reports as specifi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w:t>
        <w:tab/>
        <w:tab/>
        <w:t>Furnish incidental labor and fac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1</w:t>
        <w:tab/>
        <w:tab/>
        <w:t>To provide University's Testing Laboratory access to the Work to be test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2</w:t>
        <w:tab/>
        <w:tab/>
        <w:t>To obtain and handle samples at the Project site or at the source of the product to be test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3</w:t>
        <w:tab/>
        <w:tab/>
        <w:t>To facilitate inspections and tes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4.4</w:t>
        <w:tab/>
        <w:tab/>
        <w:t>For storage and curing of test sampl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5</w:t>
        <w:tab/>
        <w:tab/>
        <w:t>Provide notice to University's Representative sufficiently in advance of operations to allow for University's Testing Laboratory assignment of personnel and scheduling of tes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6</w:t>
        <w:tab/>
        <w:tab/>
        <w:t>When tests or inspections are not performed after such notice, Contractor shall reimburse University for University's Testing Laboratory personnel and travel expenses incur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w:t>
        <w:tab/>
        <w:tab/>
        <w:t>TESTS AND INSPEC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w:t>
        <w:tab/>
        <w:tab/>
        <w:t>Certain portions of the Work will be tested and/or inspected at various stages.  Nothing in any prior acceptance or satisfactory test result shall govern, if at any subsequent time the Work, or portion thereof, is found not to conform to the requirements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w:t>
        <w:tab/>
        <w:tab/>
        <w:t>ADDITIONAL TESTING AND INSPEC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w:t>
        <w:tab/>
        <w:tab/>
        <w:t>If initial tests or inspections made by University's Testing Laboratory or Geotechnical Engineer reveal that any portion of the Work does not comply with Contract Documents, or if University's Representative determines that any portion of the Work requires additional testing or inspection, additional tests and inspections shall be made as direct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1</w:t>
        <w:tab/>
        <w:tab/>
        <w:t>If such additional tests or inspections establish that such portion of the Work complies with the Contract Documents, all costs of such additional tests or inspections shall be paid by Univers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2</w:t>
        <w:tab/>
        <w:tab/>
        <w:t>If such additional tests or inspections establish that such portion of the Work fails to comply with the Contract Documents, all costs of such additional tests and inspections, and all other costs resulting from such failure, including compensation for University's Representative and University's consultants, shall be deducted from the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w:t>
        <w:tab/>
        <w:tab/>
        <w:t>TEST REPOR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1</w:t>
        <w:tab/>
        <w:tab/>
        <w:t>University's Testing Laboratory and Contractor's Testing Laboratory shall submit 1 copy of all reports to University's Representative, indicating observations and results of tests and indicating compliance or non-compliance with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2</w:t>
        <w:tab/>
        <w:tab/>
        <w:t>University's Representative will distribute 1 copy of the reports to University, University's Consultants, and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w:t>
        <w:tab/>
        <w:tab/>
        <w:t>GEOTECHNICAL ENGINE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1</w:t>
        <w:tab/>
        <w:tab/>
        <w:t>University will retain and pay the expenses of a Geotechnical Engineer to perform inspection, testing, and observation functions specified by University.  Geotechnical Engineer shall communicate only with University and University's Representative.  University's Representative shall then give notice to Contractor, with a copy to University, of any action required of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400-PAGE</w:t>
      <w:tab/>
      <w:t>QUALITY CONTRO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4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Quotes">
    <w:name w:val="Quotes"/>
    <w:basedOn w:val="DefaultParagraphFont"/>
    <w:qFormat/>
    <w:rPr>
      <w:rFonts w:eastAsia="" w:cs=""/>
    </w:rPr>
  </w:style>
  <w:style w:type="character" w:styleId="Pointer">
    <w:name w:val="Pointer"/>
    <w:basedOn w:val="DefaultParagraphFont"/>
    <w:qFormat/>
    <w:rPr>
      <w:b/>
      <w:bCs/>
      <w:sz w:val="32"/>
      <w:szCs w:val="32"/>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